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roup Dirty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84695" cy="462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462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MELL: rotton food, weed, diapers, fish, feces, urine, sew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: mgarbage, raccoon, graffiti, creepy people, drug dealers, drug addicts, homeless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: wind, rustle and shuffling of animals in the dumpster, people yelling, police sirens, traffic, ratltling of the air conditi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: uncomfortable, proud/thankful if you do not live there, disgusted, repulsed, sticky, gross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43:00Z</dcterms:created>
  <dc:creator>Owner</dc:creator>
  <dc:description/>
  <cp:keywords/>
  <dc:language>en-US</dc:language>
  <cp:lastModifiedBy>Owner</cp:lastModifiedBy>
  <dcterms:modified xsi:type="dcterms:W3CDTF">2013-09-11T18:43:00Z</dcterms:modified>
  <cp:revision>2</cp:revision>
  <dc:subject/>
  <dc:title> </dc:title>
</cp:coreProperties>
</file>